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60" w:dyaOrig="2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133.8pt;width:108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414271" r:id="rId2"/>
        </w:object>
        <w:object w:dxaOrig="3538" w:dyaOrig="48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-1.2pt;width:234pt;height:34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72352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437515</wp:posOffset>
                </wp:positionV>
                <wp:extent cx="1701800" cy="1107440"/>
                <wp:effectExtent l="0" t="0" r="44450" b="444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622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sz w:val="40"/>
                              </w:rPr>
                              <w:t>MEDITEMO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Pristina" w:hAnsi="Pristina" w:cs="Pristina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</w:rPr>
                              <w:t>EL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40"/>
                              </w:rPr>
                              <w:t>VIACRUC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0.7pt;mso-wrap-distance-left:9.05pt;mso-wrap-distance-right:9.05pt;mso-wrap-distance-top:0pt;mso-wrap-distance-bottom:0pt;margin-top:34.45pt;mso-position-vertical-relative:text;margin-left:314.65pt;mso-position-horizontal-relative:text">
                <v:shadow on="t" color="#808080" offset="3.5pt,3.5pt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Pristina" w:hAnsi="Pristina" w:cs="Pristin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sz w:val="40"/>
                        </w:rPr>
                        <w:t>MEDITEMOS</w:t>
                      </w:r>
                    </w:p>
                    <w:p>
                      <w:pPr>
                        <w:pStyle w:val="Heading3"/>
                        <w:rPr>
                          <w:rFonts w:ascii="Pristina" w:hAnsi="Pristina" w:cs="Pristina"/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cs="Pristina" w:ascii="Pristina" w:hAnsi="Pristina"/>
                        </w:rPr>
                        <w:t>EL</w:t>
                      </w:r>
                    </w:p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rFonts w:cs="Pristina" w:ascii="Pristina" w:hAnsi="Pristina"/>
                          <w:sz w:val="40"/>
                        </w:rPr>
                        <w:t>VIACRUC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36"/>
                        </w:rPr>
                      </w:pPr>
                      <w:r>
                        <w:rPr>
                          <w:rFonts w:eastAsia="Arial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2:34:00Z</dcterms:created>
  <dc:creator>Sr. Raúl Moreno López.</dc:creator>
  <dc:description/>
  <dc:language>en-US</dc:language>
  <cp:lastModifiedBy>ING. RAUL MORENO LOPEZ</cp:lastModifiedBy>
  <cp:lastPrinted>2002-02-12T21:22:00Z</cp:lastPrinted>
  <dcterms:modified xsi:type="dcterms:W3CDTF">2002-02-13T03:25:00Z</dcterms:modified>
  <cp:revision>3</cp:revision>
  <dc:subject/>
  <dc:title/>
</cp:coreProperties>
</file>